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C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ommon to Electrical and Electronics Engineering and Electronics and Computer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efine the terms : SVRR,CMRR, input bias current, input offset voltage, Gain Bandwidth product    </w:t>
        <w:tab/>
        <w:tab/>
        <w:tab/>
        <w:tab/>
        <w:tab/>
        <w:tab/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b)</w:t>
        <w:tab/>
        <w:t>What are the differences between the inverting and non inverting terminals?  What do you mean by the term “virtual ground”?</w:t>
      </w:r>
      <w:r>
        <w:rPr/>
        <w:t xml:space="preserve">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how multiplier can be used to modulate and demodulate an AM signal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the differences between the differential amplifiers used in the first two stages of op-amp.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raw the schematic diagram of Wien Bridge Oscillator and derive the expression for frequency of oscillation.                                          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conditions to be satisfied by a circuit to produce oscillations?                                                                                      </w:t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4.</w:t>
        <w:tab/>
        <w:t>Explain one application in which the 555 can be used as a Monostable multivibrator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a)</w:t>
        <w:tab/>
        <w:t>Give the block diagram of PLL and explain about each block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fine the following terms with reference to PLL </w:t>
      </w:r>
    </w:p>
    <w:p>
      <w:pPr>
        <w:pStyle w:val="Normal"/>
        <w:jc w:val="both"/>
        <w:rPr/>
      </w:pPr>
      <w:r>
        <w:rPr/>
        <w:tab/>
        <w:t>(i)</w:t>
        <w:tab/>
        <w:t>Lock range</w:t>
        <w:tab/>
        <w:t>(ii)</w:t>
        <w:tab/>
        <w:t>Capture range</w:t>
        <w:tab/>
        <w:tab/>
        <w:t>(iii)</w:t>
        <w:tab/>
        <w:t>Pull-in-time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advantages of active filters over passive on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sign a second order low pass Butterworth filter for a cut off frequency of </w:t>
      </w:r>
    </w:p>
    <w:p>
      <w:pPr>
        <w:pStyle w:val="Normal"/>
        <w:ind w:left="720" w:hanging="720"/>
        <w:jc w:val="both"/>
        <w:rPr/>
      </w:pPr>
      <w:r>
        <w:rPr/>
        <w:tab/>
        <w:t>2 kHz.  Assume necessary data.</w:t>
      </w:r>
    </w:p>
    <w:p>
      <w:pPr>
        <w:pStyle w:val="Normal"/>
        <w:ind w:left="720" w:hanging="540"/>
        <w:jc w:val="both"/>
        <w:rPr/>
      </w:pPr>
      <w:r>
        <w:rPr/>
        <w:t>c)</w:t>
        <w:tab/>
        <w:t>What is an all pass filter?  Draw the circuit of the filter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the following terms :</w:t>
      </w:r>
    </w:p>
    <w:p>
      <w:pPr>
        <w:pStyle w:val="Normal"/>
        <w:ind w:left="720" w:hanging="720"/>
        <w:jc w:val="both"/>
        <w:rPr/>
      </w:pPr>
      <w:r>
        <w:rPr/>
        <w:tab/>
        <w:t>(i)  Fan-in   (ii)  Fan-out    (iii)  Standard load   (iv)  Noise-Marg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circuit of ECL OR/NOR gate and explain its operations with the help of Truth Tab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are the principal advantages of ECL logic (List out at least 5 advantages)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y successive approximation A/D converter faster than dual-slope A/D converter?  Explain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Draw the complete schematic circuit of successive approximations A/D converter and explain operations of this system.</w:t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2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C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ommon to Electrical and Electronics Engineering and Electronics and Computer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Discuss the electrical characteristics of an OP-AMP in detail.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raw an ideal voltage transfer curve of an OP-AMP.           </w:t>
        <w:tab/>
        <w:tab/>
        <w:t xml:space="preserve">  </w:t>
        <w:tab/>
      </w:r>
    </w:p>
    <w:p>
      <w:pPr>
        <w:pStyle w:val="Heading1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c)</w:t>
        <w:tab/>
        <w:t>What are the features of IC 741?</w:t>
      </w:r>
      <w:r>
        <w:rPr/>
        <w:t xml:space="preserve">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applications of OP-AMP combined  with a PN junction diode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the operation of a scale changer with circuit diagram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Design a saw tooth wave form generator using OP-AMP and plot the waveforms for the given specifications: frequency: 5KHz, V</w:t>
      </w:r>
      <w:r>
        <w:rPr>
          <w:vertAlign w:val="subscript"/>
        </w:rPr>
        <w:t>sat</w:t>
      </w:r>
      <w:r>
        <w:rPr/>
        <w:t>= ± 15V.</w:t>
        <w:tab/>
        <w:tab/>
        <w:t xml:space="preserve">              </w:t>
      </w:r>
    </w:p>
    <w:p>
      <w:pPr>
        <w:pStyle w:val="Normal"/>
        <w:ind w:left="720" w:hanging="720"/>
        <w:jc w:val="both"/>
        <w:rPr/>
      </w:pPr>
      <w:r>
        <w:rPr/>
        <w:tab/>
        <w:t>(Assume necessary data)</w:t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hat is the difference between a basic comparator and the Schmitt trigger?  Construct a Schmitt trigger circuit using OP-AMP and derive the threshold voltage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Indent3"/>
        <w:tabs>
          <w:tab w:val="clear" w:pos="360"/>
          <w:tab w:val="left" w:pos="720" w:leader="none"/>
          <w:tab w:val="left" w:pos="1080" w:leader="none"/>
          <w:tab w:val="left" w:pos="1350" w:leader="none"/>
          <w:tab w:val="left" w:pos="2250" w:leader="none"/>
          <w:tab w:val="left" w:pos="3510" w:leader="none"/>
          <w:tab w:val="left" w:pos="8640" w:leader="none"/>
        </w:tabs>
        <w:ind w:left="720" w:hanging="720"/>
        <w:rPr>
          <w:szCs w:val="24"/>
        </w:rPr>
      </w:pPr>
      <w:r>
        <w:rPr/>
        <w:t>4.</w:t>
        <w:tab/>
      </w:r>
      <w:r>
        <w:rPr>
          <w:szCs w:val="24"/>
        </w:rPr>
        <w:t>Explain in which the 555 timer can be used as Astable multivibrator.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Give the schematic circuit of IC 1496 balanced modulator circuit and explain its oper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Give the basic block diagram of PLL and explain about each block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a Notch filter.  Give its applic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the order of the Butterworth low-pass filter so that at w=1.5 w</w:t>
      </w:r>
      <w:r>
        <w:rPr>
          <w:vertAlign w:val="subscript"/>
        </w:rPr>
        <w:t>3dB</w:t>
      </w:r>
      <w:r>
        <w:rPr/>
        <w:t>, the magnitude response is down by at least 30 dB.</w:t>
      </w:r>
    </w:p>
    <w:p>
      <w:pPr>
        <w:pStyle w:val="Normal"/>
        <w:ind w:left="720" w:hanging="540"/>
        <w:jc w:val="both"/>
        <w:rPr/>
      </w:pPr>
      <w:r>
        <w:rPr/>
        <w:t>c)</w:t>
        <w:tab/>
        <w:t>Design a notch filter for f</w:t>
      </w:r>
      <w:r>
        <w:rPr>
          <w:vertAlign w:val="subscript"/>
        </w:rPr>
        <w:t>o</w:t>
      </w:r>
      <w:r>
        <w:rPr/>
        <w:t xml:space="preserve"> =8 kHz and quality factor Q=10.  Choose C=500 pf and assume necessary data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ompare different logic families and mention their advantages and disadvantag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ich  is the fastest non-saturated logic gate ?  Draw the circuit and explain its function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List out various types of D/A converter and A/D converters and compare their merits and demeri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Give the schematic circuit of successive approximation  A/D converter and explain its operation.</w:t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220203</w:t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April/May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52260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1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C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ommon to Electrical and Electronics Engineering and Electronics and Computer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raw the pin diagram and schematic symbol of a typical OP-AMP IC741 and explain the function of each pin.                                       </w:t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>b)</w:t>
        <w:tab/>
        <w:t xml:space="preserve">Discuss the three basic types of linear IC packages and briefly explain the characteristics of each.                                                      </w:t>
        <w:tab/>
        <w:tab/>
        <w:tab/>
      </w:r>
    </w:p>
    <w:p>
      <w:pPr>
        <w:pStyle w:val="Heading1"/>
        <w:ind w:left="720" w:hanging="600"/>
        <w:jc w:val="both"/>
        <w:rPr/>
      </w:pPr>
      <w:r>
        <w:rPr>
          <w:b w:val="false"/>
        </w:rPr>
        <w:t>c)</w:t>
        <w:tab/>
        <w:t>State the two types of integrated circuits classified according to their mode of operation and briefly explain the significance of each.</w:t>
      </w:r>
      <w:r>
        <w:rPr/>
        <w:t xml:space="preserve">  </w:t>
      </w:r>
    </w:p>
    <w:p>
      <w:pPr>
        <w:pStyle w:val="Heading1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erive the expression of the output voltage of an antilog amplifier using OP-AMP    </w:t>
      </w:r>
    </w:p>
    <w:p>
      <w:pPr>
        <w:pStyle w:val="Heading1"/>
        <w:ind w:left="720" w:hanging="540"/>
        <w:jc w:val="both"/>
        <w:rPr/>
      </w:pPr>
      <w:r>
        <w:rPr>
          <w:b w:val="false"/>
        </w:rPr>
        <w:t>b)</w:t>
        <w:tab/>
        <w:t>What is a summer? Design a summer to add 4 input voltages in inverting configuration.</w:t>
      </w:r>
      <w:r>
        <w:rPr/>
        <w:t xml:space="preserve">    </w:t>
      </w:r>
    </w:p>
    <w:p>
      <w:pPr>
        <w:pStyle w:val="Heading1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3.a)</w:t>
        <w:tab/>
        <w:t>With neat block diagram, explain the operation of a fixed voltage regulator.</w:t>
      </w:r>
    </w:p>
    <w:p>
      <w:pPr>
        <w:pStyle w:val="Heading1"/>
        <w:ind w:left="720" w:hanging="540"/>
        <w:jc w:val="both"/>
        <w:rPr/>
      </w:pPr>
      <w:r>
        <w:rPr>
          <w:b w:val="false"/>
        </w:rPr>
        <w:t>b)</w:t>
        <w:tab/>
        <w:t>Describe the operation of an IC based negative voltage regulator. Give few applications.</w:t>
      </w:r>
      <w:r>
        <w:rPr/>
        <w:t xml:space="preserve"> </w:t>
      </w:r>
    </w:p>
    <w:p>
      <w:pPr>
        <w:pStyle w:val="Heading1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4.</w:t>
        <w:tab/>
        <w:t>Design a 555 Astable multivibrator to operate at 10 KHz with 40% duty cycle.</w:t>
      </w:r>
    </w:p>
    <w:p>
      <w:pPr>
        <w:pStyle w:val="Heading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/>
      </w:pPr>
      <w:r>
        <w:rPr/>
        <w:t>5.</w:t>
        <w:tab/>
        <w:t xml:space="preserve">Explain the operation of the following blocks of PLL in detail  </w:t>
      </w:r>
    </w:p>
    <w:p>
      <w:pPr>
        <w:pStyle w:val="Normal"/>
        <w:jc w:val="both"/>
        <w:rPr/>
      </w:pPr>
      <w:r>
        <w:rPr/>
        <w:tab/>
        <w:t>(a)        Analog and Digital phase detectors     (b)</w:t>
        <w:tab/>
        <w:t>Voltage controlled oscillator</w:t>
      </w:r>
    </w:p>
    <w:p>
      <w:pPr>
        <w:pStyle w:val="Normal"/>
        <w:jc w:val="both"/>
        <w:rPr/>
      </w:pPr>
      <w:r>
        <w:rPr/>
        <w:tab/>
        <w:t>(c)</w:t>
        <w:tab/>
        <w:t>Low Pass-Filter.   Explain their role in the operation of PLL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design procedure (with suitable circuit diagram) of a fourth order Butterworth low-pass filter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A certain narrow band-pass filter has been designed to meet the following specifications: f</w:t>
      </w:r>
      <w:r>
        <w:rPr>
          <w:vertAlign w:val="subscript"/>
        </w:rPr>
        <w:t>C</w:t>
      </w:r>
      <w:r>
        <w:rPr/>
        <w:t>=2 kHz. Q=20, and A</w:t>
      </w:r>
      <w:r>
        <w:rPr>
          <w:vertAlign w:val="subscript"/>
        </w:rPr>
        <w:t>p</w:t>
      </w:r>
      <w:r>
        <w:rPr/>
        <w:t>=10.  What modifications are necessary in the filter circuit to change the center frequency ‘f</w:t>
      </w:r>
      <w:r>
        <w:rPr>
          <w:vertAlign w:val="subscript"/>
        </w:rPr>
        <w:t>c</w:t>
      </w:r>
      <w:r>
        <w:rPr/>
        <w:t>’ to 1kHz, keeping the gain and band-width constant?</w:t>
      </w:r>
    </w:p>
    <w:p>
      <w:pPr>
        <w:pStyle w:val="Heading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the schematic circuits of CMOS NAND and CMOS NOR gates and explain their functions with the help of Truth-Tab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and disadvantages of CMOS over TTL gate?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c)</w:t>
        <w:tab/>
        <w:t>Which is the fastest saturated logic gate?  And Why ?</w:t>
      </w:r>
    </w:p>
    <w:p>
      <w:pPr>
        <w:pStyle w:val="Heading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(i) Compare weighted resistor D/A converter and R-2R D/A converter.</w:t>
      </w:r>
    </w:p>
    <w:p>
      <w:pPr>
        <w:pStyle w:val="Normal"/>
        <w:ind w:left="720" w:hanging="720"/>
        <w:jc w:val="both"/>
        <w:rPr/>
      </w:pPr>
      <w:r>
        <w:rPr/>
        <w:tab/>
        <w:t>(ii) Why successive approximation D/A converter is preferable than parallel comparator A/D converter. 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schematic block diagram of Dual-slope A/D converter and explain its operation.  Derive expression for its output voltage V</w:t>
      </w:r>
      <w:r>
        <w:rPr>
          <w:vertAlign w:val="subscript"/>
        </w:rPr>
        <w:t>o</w:t>
      </w:r>
      <w:r>
        <w:rPr/>
        <w:t>.</w:t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2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I-B.Tech. II-Semester Suppl.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C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ommon to Electrical and Electronics Engineering and Electronics and Computer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Derive the expression for CMRR for the first stage differential amplifi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about any two linear and nonlinear applications of OP-AMP.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iscuss the operation of a log amplifier and derive the expression for output voltage                                                       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 current to voltage converter using OP-AMP and explain how it can be used to measure the output of a photoc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are the advantages of adjustable voltage regulator over the fixed regulator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importance of voltage references and voltage inverters.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operation of a phase dete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ign a 555 Astable multivibrator to operate at 10 KHz with 40% duty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raw the circuit diagram IC 1496 balanced modulator circuit and explain its operations.  Sketch the output waveform for the square wave inputs with a phase difference </w:t>
      </w:r>
      <w:r>
        <w:rPr>
          <w:rFonts w:eastAsia="Symbol" w:cs="Symbol" w:ascii="Symbol" w:hAnsi="Symbol"/>
        </w:rPr>
        <w:t>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circuit of PLL as frequency multiplier and explain its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operation of a delay equalizer circuit with  neat sketches.  Derive an expression relating input and output voltages of the equaliz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For the all pass filter, determine the phase shift between input and output at</w:t>
      </w:r>
    </w:p>
    <w:p>
      <w:pPr>
        <w:pStyle w:val="Normal"/>
        <w:ind w:left="720" w:hanging="720"/>
        <w:jc w:val="both"/>
        <w:rPr/>
      </w:pPr>
      <w:r>
        <w:rPr/>
        <w:tab/>
        <w:t xml:space="preserve"> f=2 kHz.  To obtain a positive phase shift,  what modifications are necessary in the circui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 the following gates :</w:t>
      </w:r>
    </w:p>
    <w:p>
      <w:pPr>
        <w:pStyle w:val="Normal"/>
        <w:jc w:val="both"/>
        <w:rPr/>
      </w:pPr>
      <w:r>
        <w:rPr/>
        <w:tab/>
        <w:t>(a)</w:t>
        <w:tab/>
        <w:t>TTL</w:t>
        <w:tab/>
        <w:t>(b)</w:t>
        <w:tab/>
        <w:t>I</w:t>
      </w:r>
      <w:r>
        <w:rPr>
          <w:vertAlign w:val="superscript"/>
        </w:rPr>
        <w:t>2</w:t>
      </w:r>
      <w:r>
        <w:rPr/>
        <w:t>L</w:t>
        <w:tab/>
        <w:t>(c)</w:t>
        <w:tab/>
        <w:t>EC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complete Block Schematic circuit including gating circuit, level amplifiers of R-2R 4 bit D/A converter and explain its operations.  Derive expression for its output voltage V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block-schematic circuit of the fastest A/D converter and explain its operation.  What are the disadvantages of this type of convert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080" w:leader="none"/>
        <w:tab w:val="left" w:pos="1350" w:leader="none"/>
        <w:tab w:val="left" w:pos="2250" w:leader="none"/>
        <w:tab w:val="left" w:pos="3510" w:leader="none"/>
        <w:tab w:val="left" w:pos="8640" w:leader="none"/>
      </w:tabs>
      <w:ind w:left="1080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6:51:00Z</dcterms:created>
  <dc:creator>kalyani</dc:creator>
  <dc:description/>
  <dc:language>en-US</dc:language>
  <cp:lastModifiedBy>don</cp:lastModifiedBy>
  <dcterms:modified xsi:type="dcterms:W3CDTF">2004-04-19T14:38:00Z</dcterms:modified>
  <cp:revision>33</cp:revision>
  <dc:subject/>
  <dc:title/>
</cp:coreProperties>
</file>